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9848667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6715396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252489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2711672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005858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3265681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828189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463615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5909586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