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574546613"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494401772"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950269423"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769320574"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575610086"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131833606"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398041551"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053951321"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492787062"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