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123317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87256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13664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61553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929349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239660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8904868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62246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609286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